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3509/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</w:rPr>
        <w:t>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тум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9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</w:rPr>
        <w:t>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 број 8/22 – пречишћен текст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9. септембр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  Р  О  Г  Р  А 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енама Програма распо</w:t>
      </w:r>
      <w:r>
        <w:rPr>
          <w:rFonts w:cs="Arial" w:ascii="Arial" w:hAnsi="Arial"/>
          <w:b/>
          <w:sz w:val="22"/>
          <w:szCs w:val="22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</w:t>
      </w:r>
      <w:r>
        <w:rPr>
          <w:rFonts w:cs="Arial" w:ascii="Arial" w:hAnsi="Arial"/>
          <w:b/>
          <w:sz w:val="22"/>
          <w:szCs w:val="22"/>
        </w:rPr>
        <w:t xml:space="preserve">устано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>у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деле средстава за финансирање установа културе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7/22 и 18/23) и 400-3509/23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5.08.2023. године, број: „699.661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>“ замењује се бројем: „705.780.550“ и број:  „98.987.357,00“ замењује се бројем: „105.106.907,00“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sz w:val="22"/>
          <w:szCs w:val="22"/>
          <w:lang w:val="sr-RS"/>
        </w:rPr>
        <w:t>изменама Програма</w:t>
      </w:r>
      <w:r>
        <w:rPr>
          <w:rFonts w:cs="Arial" w:ascii="Arial" w:hAnsi="Arial"/>
          <w:sz w:val="22"/>
          <w:szCs w:val="22"/>
          <w:lang w:val="sr-CS"/>
        </w:rPr>
        <w:t xml:space="preserve">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за финансирање установа културе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(у да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„Службени лист града Крагујевца“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2"/>
          <w:szCs w:val="22"/>
        </w:rPr>
        <w:t>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</w:t>
      </w:r>
      <w:r>
        <w:rPr>
          <w:rFonts w:cs="Arial" w:ascii="Arial" w:hAnsi="Arial"/>
          <w:sz w:val="22"/>
          <w:szCs w:val="22"/>
          <w:lang w:val="sr-RS"/>
        </w:rPr>
        <w:t xml:space="preserve">увећање и </w:t>
      </w:r>
      <w:r>
        <w:rPr>
          <w:rFonts w:cs="Arial" w:ascii="Arial" w:hAnsi="Arial"/>
          <w:sz w:val="22"/>
          <w:szCs w:val="22"/>
        </w:rPr>
        <w:t>расподела укупних средстава за функционисање установа културе између појединачних установа, у циљу р</w:t>
      </w:r>
      <w:r>
        <w:rPr>
          <w:rFonts w:cs="Arial" w:ascii="Arial" w:hAnsi="Arial"/>
          <w:color w:val="000000"/>
          <w:sz w:val="22"/>
          <w:szCs w:val="22"/>
        </w:rPr>
        <w:t>еализације програма рада и финансијских планова установа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>. години, за чији рад се средства расподељују овим програмом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већање средстава извршено је доношењем Решења о употреби средстава текуће буџетске резерве број 400-4661/23-</w:t>
      </w:r>
      <w:r>
        <w:rPr>
          <w:rFonts w:cs="Arial" w:ascii="Arial" w:hAnsi="Arial"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04.09.2023. године у износу од 6.119.550 динара за установу Дом омладине „Крагујевац“ из Крагујевца, док су преусмеравања апропријација извршена Решењима број 400-5059/23-</w:t>
      </w:r>
      <w:r>
        <w:rPr>
          <w:rFonts w:cs="Arial" w:ascii="Arial" w:hAnsi="Arial"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9.09.2023. године и 400-5063/23-</w:t>
      </w:r>
      <w:r>
        <w:rPr>
          <w:rFonts w:cs="Arial" w:ascii="Arial" w:hAnsi="Arial"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9.09.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Програма извршене су ради усаглашавања измене 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 расподеле средстава за финансирање установа културе у граду Крагујевцу у 2023. години („Службени лист града Крагујевца“, број 37/22 и 18/23) и 400-3509/23-</w:t>
      </w:r>
      <w:r>
        <w:rPr>
          <w:rFonts w:cs="Arial" w:ascii="Arial" w:hAnsi="Arial"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25.08.2023. године тако да поглавље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д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Програмом расподеле средстава за финансирање установа културе у граду Крагујевцу у 2023. години (у даљем тескту: Програм), средства за финансирање установа културе у граду Крагујевцу у 2023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и, у укупном износу од</w:t>
      </w:r>
      <w:r>
        <w:rPr>
          <w:rFonts w:cs="Arial" w:ascii="Arial" w:hAnsi="Arial"/>
          <w:b/>
          <w:strike/>
          <w:sz w:val="22"/>
          <w:szCs w:val="22"/>
          <w:lang w:val="sr-RS"/>
        </w:rPr>
        <w:t xml:space="preserve"> 699.661.0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 </w:t>
      </w:r>
      <w:r>
        <w:rPr>
          <w:rFonts w:cs="Arial" w:ascii="Arial" w:hAnsi="Arial"/>
          <w:b/>
          <w:sz w:val="22"/>
          <w:szCs w:val="22"/>
          <w:lang w:val="sr-RS"/>
        </w:rPr>
        <w:t>705.780.550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/>
        <w:t xml:space="preserve">планирана Одлуком о буџету града Крагујевца за 2023. годину („Службени лист града Крагујевца“ број 36/22 и 14/23) на Разделу 6 – Градска управа за друштвене делатности, Глава 6.1 – Установе културе – индиректни корисници, Програм 13 – Развој културе и информисања, Програмска активност 0001 – Функционисање локалних установа културе, Функција 820 – Услуге културе, извор 01, распоређују се на следећи начин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263"/>
        <w:gridCol w:w="3109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ој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установе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средстав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њажевско српски театар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15.824.596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родни музеј Шумадије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469.810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ом омладине „Крагујевац“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98.987.357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5.106.907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Центар за неговање традиционалне културе „Абрашевић“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433.349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родна библиотека „Вук Караџић“ у Крагујевцу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971.247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сторијски архив Шумадије Крагујевац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913.848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помен парк „Крагујевачки октобар“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416.2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,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Завод за заштиту споменика културе Крагујевац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815.91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зориште за децу и младе“ Крагујевац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800.917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узички центар у Крагујевцу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234.419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станова културе „Кораци“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793.325,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Средства су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„Службени лист града Крагујевца“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/22 и 14/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Глава 6.1 – Установе културе – индиректни корисници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Функционисање локалних установа култур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Функција 820 – Услуге културе, извор 01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Програма уређено је питање објављивања овог Програма, односно да ће он бити објављен у „Службеном листу града Крагујевца“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В.д. начелникаТамара Јовановић _____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Члан Градског већа</w:t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 културу,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р Миљан Бјелетић ____________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jc w:val="right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___________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Члан Градског в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56:00Z</dcterms:created>
  <dc:creator>natasa.pesic</dc:creator>
  <dc:description/>
  <cp:keywords/>
  <dc:language>en-US</dc:language>
  <cp:lastModifiedBy>hhhggrreeww</cp:lastModifiedBy>
  <cp:lastPrinted>2023-09-27T13:51:00Z</cp:lastPrinted>
  <dcterms:modified xsi:type="dcterms:W3CDTF">2023-09-29T12:20:00Z</dcterms:modified>
  <cp:revision>32</cp:revision>
  <dc:subject/>
  <dc:title/>
</cp:coreProperties>
</file>